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Załącznik nr 2</w:t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2"/>
        </w:rPr>
        <w:t>Zadanie nr 1</w:t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Aparat USG  - 3 sztuki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9639" w:type="dxa"/>
        <w:jc w:val="left"/>
        <w:tblInd w:w="-1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6237"/>
        <w:gridCol w:w="1418"/>
        <w:gridCol w:w="1417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2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rametry / Warunek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rametr oferowany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parat fabrycznie nowy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ok produkcji aparatu 2018 ( dotyczy wszystkich elementów składowych aparatu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onstruk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strukcja i oprogramowanie oferowanej wersji aparatu – wprowadzone do produkcji i eksploatacji najpóźniej w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iniczny, cyfrowy, aparat ultrasonograficzny klasy Premium z kolorowym Dopplere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etwornik cyfrow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2-bit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frowy system formowania wiązki ultradźwięk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niezależnych aktywnych kanałów przetwarzania</w:t>
              <w:b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aktywnych gniazd głowic obraz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3 plus min. 1 parking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ynamika system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60 d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nitor LCD o wysokiej rozdzielczości bez przeplotu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kątna ekranu min. 17 c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sola aparatu ruchoma w dwóch płaszczyznach: </w:t>
              <w:br/>
              <w:t>góra-dół, lewo-pra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tykowy, programowalny panel sterujący LCD wbudowany w konsolę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kątna min. 10 c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kres częstotliwości prac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od 2 MHz do 18 MH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-18 MHz – 0 pkt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yżej 2-18 MHz – 10 pk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iczba obrazów pamięci dynamicznej (tzw. Cineloop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9 000 obraz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żliwość regulacji prędkości odtwarzania w pętli pamięci dynamicznej obrazów (tzw. Cineloop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uzyskania sekwencji Cineloop w trybie 4B tj. 4 niezależnych sekwencji Cineloop jednocześnie na jednym obraz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amięć dynamiczna dla trybu M-mode lub D-mode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00 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gulacja głębokości pola obrazowa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 - 40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-35 cm – 0 pk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-40 cm – 5 pkt.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ustawień wstępnych (tzw. Presetów) programowanych przez użytkow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odstawa jezdna z czterema obrotowymi kołami z możliwością blokowania każdego z kół oraz blokadą kierunku jaz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brazowanie i prezentacja obra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binacje prezentowanych jednocześnie obrazów. Mi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auto" w:line="360"/>
              <w:ind w:left="330" w:hanging="18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 + B, 4 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auto" w:line="360"/>
              <w:ind w:left="330" w:hanging="18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auto" w:line="360"/>
              <w:ind w:left="330" w:hanging="18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 + 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auto" w:line="360"/>
              <w:ind w:left="330" w:hanging="18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auto" w:line="360"/>
              <w:ind w:left="330" w:hanging="18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 + 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auto" w:line="360"/>
              <w:ind w:left="330" w:hanging="18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 + C (Colo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auto" w:line="360"/>
              <w:ind w:left="330" w:hanging="18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 + PD (Powe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auto" w:line="360"/>
              <w:ind w:left="330" w:hanging="18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 B (Colo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auto" w:line="360"/>
              <w:ind w:left="330" w:hanging="18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 B (Powe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auto" w:line="360"/>
              <w:ind w:left="330" w:hanging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 + Color +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dświeżanie obrazu (Frame Rate) dla trybu B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500 obrazów/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dświeżanie obrazu (Frame Rate) B + kolor (CD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00 obrazów/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 xml:space="preserve">Obrazowanie harmonicz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Min. 8 pasm częstotliw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pasm – 0 pkt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yżej – 10 pk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owanie w trybie Doppler Kolorowy (C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prędkości Dopplera Kolorowego (C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: +/- 4,0 m/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owanie w trybie Power Doppler (PD) i Power Doppler Kierunk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owanie w rozszerzonym trybie Color Doppler o bardzo wysokiej czułości i rozdzielczości z możliwością wizualizacji bardzo wolnych przepływów w małych naczyni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owanie w trybie Dopplera Pulsacyjnego PWD oraz HPRF PWD (o wysokiej częstotliwości powtarza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prędkości Dopplera pulsacyjnego (PWD) (przy zerowym kącie bram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: +/- 6,0 m/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egulacja bramki dopplerowski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in. 0,5 mm do 2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ożliwość odchylenia wiązki Dopplerowski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in. +/- 30 stop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ożliwość korekcji kąta bramki dopplerowski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in. +/- 80 stop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Automatyczna korekcja kąta bramki dopplerowskiej za pomocą jednego przycisku w zakres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in. +/- 80 stop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ożliwość jednoczesnego (w czasie rzeczywistym) uzyskania spectrum przepływu z dwóch niezależnych bramek dopplerowski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Obrazowanie typu „Compound” w układzie wiązek ultradźwięków wysyłanych pod wieloma kątami i z różnymi częstotliwościami (tzw. skrzyżowane ultradźwię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Liczba wiązek tworzących obraz w obrazowaniu typu „Compound”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in.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ystem obrazowania wyostrzający kontury i redukujący artefakty szumowe – dostępny na wszystkich głowic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owanie w trybie Triplex – (B+CD/PD +PW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czesne obrazowanie B + B/CD (Color/Power Doppler) w czasie rzeczywist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Obrazowanie trapezowe i rombowe na głowicach lini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utomatyczna optymalizacja obrazu B i spektrum dopplerowskiego za pomocą jednego przyci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ożliwość zmian map koloru w Color Dopplerze</w:t>
              <w:br/>
              <w:t xml:space="preserve"> min. 30 m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ożliwość regulacji wzmocnienia GAIN w czasie rzeczywistym i po zamrożen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rchiwizacja obraz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ewnętrzny system archiwizacji danych (dane pacjenta, obrazy, sekwencje)z dyskiem twardym o pojemności min. 320 G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pis obrazów w formatach: DICOM, JPG, BMP i TIFF oraz pętli obrazowych (AVI) w systemie aparatu z możliwością eksportu na zewnętrzne nośniki typu PenDrvie lub płyty CD/DV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jednoczesnego zapisu obrazu na wewnętrznym dysku HDD i nośniku typu PenDrive oraz wydruku obrazu na printerze. Wszystkie 3 akcje dostępne po naciśnięciu jednego przyci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ja ukrycia danych pacjenta przy archiwizacji na zewnętrzne noś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deoprinter czarno-bia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budowane wyjście USB 2.0 do podłączenia nośników typu PenDr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budowana karta sieciowa Ethernet 10/100 Mb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podłączenia aparatu do dowolnego komputera PC kablem sieciowych 100 Mbps w celu wysyłania danych (obrazy, raport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je użyt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ększenie obrazu w czasie rzeczywist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x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ększenie obrazu po zamrożen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x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lość pomiarów możliwych na jednym obraz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łączanie głowic z klawiatury. Możliwość przypisania głowic do poszczególnych prese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Podświetlany pulpit sterowniczy w min. 2 kolor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matyczny obrys spektrum Dopplera oraz przesunięcie linii bazowej i korekcja kąta bramki Dopplerowskiej - dostępne w czasie rzeczywistym i po zamrożen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orty z badań z możliwością zapamiętywania raportów w system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łne oprogramowanie do badań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zus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nekologiczno-położnicz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ych narząd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czyniowy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ódoperacyj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ęśniowo-szkieletow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topedy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diologi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ediatryczn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łowice ultrasonograf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łowica Convex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</w:rPr>
              <w:t>szerokopasmowa, ze zmianą częstotliwości pracy. Podać ty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kres częstotliwości prac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,0 – 5,0 MH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elemen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ąt skanowa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75 s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brazowanie harmonicz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8 pasm częstotliw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pasma – 0 pkt.</w:t>
            </w:r>
          </w:p>
          <w:p>
            <w:pPr>
              <w:pStyle w:val="Normal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yżej – 10 pk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Głowica Liniowa </w:t>
            </w:r>
            <w:r>
              <w:rPr>
                <w:rFonts w:cs="Tahoma" w:ascii="Tahoma" w:hAnsi="Tahoma"/>
                <w:sz w:val="20"/>
                <w:szCs w:val="20"/>
              </w:rPr>
              <w:t>szerokopasmowa, ze zmianą częstotliwości pracy. Podać ty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częstotliwości prac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3,0 – 13,0 M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elemen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erokość pola skanowa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x. 4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brazowanie harmonicz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8 pasm częstotliw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pasma – 0 pkt.</w:t>
            </w:r>
          </w:p>
          <w:p>
            <w:pPr>
              <w:pStyle w:val="Normal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yżej – 10 p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owanie trapez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żliwości rozbudowy – opcje (dostępne w dniu składania ofert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Możliwość rozbudowy o brązowanie w trybie Dopplera Ciągłego (CWD) o zakresie prędkości min. +/- 15 m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Możliwość rozbudowy o głowicę kardiologiczną Phased Array min. 1,0-5,0 MHz, kąt obrazowania min. 90 st., obrazowanie harmon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Możliwość rozbudowy systemu o wielopłaszczyznowe głowice przezprzeły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Możliwość rozbudowy systemu o wbudowany w aparat moduł Stress Echo + moduł E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Możliwość rozbudowy o funkcję i oprogramowanie umożliwiające badanie i pomiar sprężystości naczy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Możliwość rozbudowy o obrazowanie panoramiczne na głowicach Lini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Możliwość rozbudowy systemu o objętościową głowicę Liniową 3D/4D (skanującą automatycznie), min. 4,0-13,0 MHz, min. 190 elementów, obrazowanie harmoniczne min. 4 pasma częstotliw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Możliwość rozbudowy systemu o głowicę Rectalną dwupłaszczyznową w układzie Convex/Convex min. 5,0-8,0 MHz, min. 190 elementów, kąt skanowania min. 180 stopni dla każdej  płaszczyzny, promień max. R10 mm, obrazowanie harmon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 xml:space="preserve">Możliwość rozbudowy systemu o bezprzewodowy (podczerwień) programowalny pilot zdalnego sterowa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 na cały system (aparat, głowice, printer) min. 36 miesięcy, bezpłatny serwis min. 36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rukcja obsługi w języku polskim (dostarczyć wraz z aparate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rtyfikat CE na aparat i głowice (dokumenty załączy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ryzacja producenta na serwis i sprzedaż zaoferowanego aparatu USG na terenie Polski (dokumenty załączy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lang w:val="en-US"/>
    </w:rPr>
  </w:style>
  <w:style w:type="paragraph" w:styleId="Tekstpodstawowywcity3">
    <w:name w:val="Tekst podstawowy wcięty 3"/>
    <w:basedOn w:val="Normal"/>
    <w:qFormat/>
    <w:pPr>
      <w:ind w:firstLine="300"/>
      <w:jc w:val="both"/>
    </w:pPr>
    <w:rPr>
      <w:kern w:val="2"/>
    </w:rPr>
  </w:style>
  <w:style w:type="paragraph" w:styleId="Domylny">
    <w:name w:val="Domyślny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4:47:00Z</dcterms:created>
  <dc:creator>Teson</dc:creator>
  <dc:description/>
  <cp:keywords/>
  <dc:language>en-US</dc:language>
  <cp:lastModifiedBy>Your User Name</cp:lastModifiedBy>
  <cp:lastPrinted>2009-05-27T09:20:00Z</cp:lastPrinted>
  <dcterms:modified xsi:type="dcterms:W3CDTF">2018-09-21T06:39:00Z</dcterms:modified>
  <cp:revision>8</cp:revision>
  <dc:subject/>
  <dc:title/>
</cp:coreProperties>
</file>